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44"/>
          <w:szCs w:val="44"/>
        </w:rPr>
        <w:t>特种作业人员健康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（姓名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Arial Unicode MS" w:eastAsia="仿宋_GB2312"/>
          <w:sz w:val="32"/>
          <w:szCs w:val="32"/>
        </w:rPr>
        <w:t>现申请报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仿宋_GB2312" w:hAnsi="仿宋_GB2312" w:cs="Arial Unicode MS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Arial Unicode MS" w:eastAsia="仿宋_GB2312"/>
          <w:sz w:val="32"/>
          <w:szCs w:val="32"/>
        </w:rPr>
        <w:t>特种作业操作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本人身体健康状况良好，并无妨碍从事相应特种作业的器质性心脏病、癫痫病、美尼尔氏症、眩晕症、癔病、震颤麻痹症、精神病、痴呆症以及其他疾病和生理缺陷，能够适应所申请作业项目工作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本《承诺书》同意向社会公开。若违背承诺约定或者作出虚假承诺，愿意接受相应的规定处罚，承担违约责任，并依法承担相应的法律责任。违诺行为作为失信信息，归集至公共信用信息平台并公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人：</w:t>
      </w:r>
    </w:p>
    <w:p>
      <w:pPr>
        <w:pStyle w:val="Normal"/>
        <w:spacing w:lineRule="exact" w:line="560"/>
        <w:ind w:firstLine="4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24"/>
          <w:szCs w:val="32"/>
        </w:rPr>
        <w:t>（签字手印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日期：   年  月  日</w:t>
      </w:r>
    </w:p>
    <w:sectPr>
      <w:type w:val="nextPage"/>
      <w:pgSz w:w="11906" w:h="16838"/>
      <w:pgMar w:left="1600" w:right="1906" w:gutter="0" w:header="0" w:top="12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41:00Z</dcterms:created>
  <dc:creator>User</dc:creator>
  <dc:description/>
  <dc:language>en-US</dc:language>
  <cp:lastModifiedBy>Administrator</cp:lastModifiedBy>
  <cp:lastPrinted>2022-09-15T16:49:00Z</cp:lastPrinted>
  <dcterms:modified xsi:type="dcterms:W3CDTF">2022-09-15T08:49:13Z</dcterms:modified>
  <cp:revision>20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E4DE763F74AA2A74B4749794F967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eyJoZGlkIjoiMTczMGU0MDkwYmNiNTMxNjQ4MTFlNjkxNmMyZTI1MjMifQ==</vt:lpwstr>
  </property>
</Properties>
</file>